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os &lt;arabianhorse&gt;]""n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